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9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ИПОВАЯ АНКЕТА ДЛЯ СОТРУДНИКОВ (ОБРАЗЕЦ)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важаемый сотрудник!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нашей медицинской организации запланированы мероприятия по укреплению здоровья и профилактике заболеваний на рабочих местах. Вы можете помочь в выявлении потребностей в вопросах здоровья и здорового образа жизни. Исследование полностью анонимное, полученные данные будут использованы в обобщенном виде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осим Вас ответить на вопросы, выделив выбранный вариант ответа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3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ранее благодарим Вас за внимание и помощь!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ПОЛ: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ской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Женский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Ш ВОЗРАСТ: 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34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-54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-74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+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 ОБРАЗОВАНИЕ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е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ое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ысшее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С КУРЕНИЯ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гулярно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ил(а)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икогда не курил(а)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АЛКОГОЛЬНЫХ НАПИТКОВ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7 раз в неделю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раза в неделю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 дня в неделю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3 дня в месяц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&lt; 1 раза в месяц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АРТЕРИАЛЬНОЕ ДАВЛЕНИЕ У ВАС БЫВАЕТ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ко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онтролирую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РУГИЕ ХРОНИЧЕСКИЕ ЗАБОЛЕВАНИЯ ВЫ У СЕБЯ ОТМЕЧАЕТЕ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зни сердечно – сосудистой  системы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и легких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и нервной системы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и органов пищеварения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и мочеполовой системы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и кожи и придатков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ругое (указать)___________________________________________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Е ЛИ ВЫ СВОЙ УРОВЕНЬ ХОЛЕСТЕРИНА В КРОВИ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контролировал(а)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Е ЛИ ВЫ СВОЙ УРОВЕНЬ ГЛЮКОЗЫ В КРОВИ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контролировал(а)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МИ ВИДАМИ ФИЗИЧЕСКОЙ АКТИВНОСТИ ВЫ ЗАНИМАЕТЕСЬ (выберите один или несколько вариантов)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/Гимнастика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тнесс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овые тренировки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ние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жный спорт/Бег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осипедный спорт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игры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 (указать)__________________________________________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нимаюсь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МИНУТ В ДЕНЬ ВЫ ПОСВЯЩАЕТЕ ФИЗИЧЕСКОЙ АКТИВ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ее 30 минут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минут – 1 час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-3 часа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5 часов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8 часов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часов и более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 (указать) _________________________________________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Ш РОСТ (см) _____________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Ш ВЕС (кг)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ЫТЫВАЕТЕ ЛИ ВЫ СИЛЬНЫЕ ПСИХО-ЭМОЦИОНАЛЬНЫЕ НАГРУЗКИ ДОМ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т 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юсь ответить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ЫТЫВАЕТЕ ЛИ ВЫ СИЛЬНЫЕ ПСИХО-ЭМОЦИОНАЛЬНЫЕ НАГРУЗКИ НА РАБОТ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290" w:leader="none"/>
        </w:tabs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290" w:leader="none"/>
        </w:tabs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290" w:leader="none"/>
        </w:tabs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юсь ответить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МЕРОПРИЯТИЯ, ПРОВОДИМЫЕ В НАШЕЙ МЕДИЦИНСКОЙ ОРГАНИЗАЦИИ, МОГЛИ БЫ ВАС ЗАИНТЕРЕСОВАТЬ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о вопросам отказа от курения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о вопросам здорового питания и похудения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о вопросам артериальной гипертонии и контроля артериального давления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о вопросам спорта и здорового образа жизни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 при сильных психо-эмоциональных нагрузках и стрессовых ситуациях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е (указать) __________________________________________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МЕРОПРИЯТИЯ ПО УКРЕПЛЕНИЮ ЗДОРОВЬЯ, НА ВАШ ВЗГЛЯД, МОГУТ ПРОВОДИТЬСЯ НА ВАШЕМ РАБОЧЕМ МЕСТЕ?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полнения «___» _________ 20__г.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567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лагодарим за участие!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39:00Z</dcterms:created>
  <dc:creator>Старовойтова Елена Ивановна</dc:creator>
  <dc:description/>
  <dc:language>en-US</dc:language>
  <cp:lastModifiedBy>Старовойтова Елена Ивановна</cp:lastModifiedBy>
  <dcterms:modified xsi:type="dcterms:W3CDTF">2019-10-04T12:39:00Z</dcterms:modified>
  <cp:revision>2</cp:revision>
  <dc:subject/>
  <dc:title/>
</cp:coreProperties>
</file>